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Standard pro tvorbu, předávání a spouštění skriptův databázích Orac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rze 0.3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1"/>
        <w:spacing w:before="240" w:after="120"/>
        <w:rPr/>
      </w:pPr>
      <w:r>
        <w:rPr/>
        <w:t>Změny: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4320"/>
        <w:gridCol w:w="2205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2"/>
              <w:spacing w:before="120" w:after="0"/>
              <w:jc w:val="left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Datum vydán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2"/>
              <w:spacing w:before="120" w:after="0"/>
              <w:ind w:left="-57" w:right="-57" w:hanging="0"/>
              <w:jc w:val="center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Verz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2"/>
              <w:spacing w:before="120" w:after="0"/>
              <w:jc w:val="left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Změna proti předchozí verzi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2"/>
              <w:spacing w:before="120" w:after="0"/>
              <w:jc w:val="left"/>
              <w:rPr/>
            </w:pPr>
            <w:r>
              <w:rPr>
                <w:rStyle w:val="Popis"/>
                <w:rFonts w:cs="Tahoma" w:ascii="Tahoma" w:hAnsi="Tahoma"/>
                <w:sz w:val="20"/>
              </w:rPr>
              <w:t>Změnil (jméno)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4.2008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1</w:t>
            </w:r>
          </w:p>
        </w:tc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vý dokument</w:t>
            </w:r>
          </w:p>
        </w:tc>
        <w:tc>
          <w:tcPr>
            <w:tcW w:w="220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 autorů SITSS, FSC, ČSSZ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.5.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ript prioritní řady ISM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ektiv autorů SITSS, FSC, ČSSZ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8.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dávání a realizace skriptů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ddělení CDU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ind w:left="-57" w:right="-57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tabs>
                <w:tab w:val="clear" w:pos="992"/>
                <w:tab w:val="decimal" w:pos="176" w:leader="none"/>
              </w:tabs>
              <w:snapToGrid w:val="false"/>
              <w:spacing w:before="120" w:after="0"/>
              <w:ind w:left="-57" w:right="-5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bsah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ahoma" w:ascii="Tahoma" w:hAnsi="Tahoma"/>
              <w:lang w:val="en-US" w:eastAsia="en-US"/>
            </w:rPr>
            <w:fldChar w:fldCharType="separate"/>
          </w:r>
          <w:hyperlink w:anchor="__RefHeading___Toc437858489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</w:t>
              <w:tab/>
              <w:t>Úvod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0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2.</w:t>
              <w:tab/>
              <w:t>Postulát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1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3.</w:t>
              <w:tab/>
              <w:t>Základní pravidla</w:t>
              <w:tab/>
              <w:t>3</w:t>
            </w:r>
          </w:hyperlink>
        </w:p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4.</w:t>
              <w:tab/>
              <w:t>Verzování schémat</w:t>
              <w:tab/>
              <w:t>4</w:t>
            </w:r>
          </w:hyperlink>
        </w:p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</w:t>
              <w:tab/>
              <w:t>Obsah skript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4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1</w:t>
              <w:tab/>
              <w:t>Obecná pravidl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1.1</w:t>
              <w:tab/>
              <w:t>Ošetřování chyb při instalac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1.2</w:t>
              <w:tab/>
              <w:t>Protokolování změn při datových opravá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2</w:t>
              <w:tab/>
              <w:t>Dokončení instal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3</w:t>
              <w:tab/>
              <w:t>Tabulkový prostor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499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3.1</w:t>
              <w:tab/>
              <w:t>Obecná pravidl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0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3.2</w:t>
              <w:tab/>
              <w:t>Vytvář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1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4</w:t>
              <w:tab/>
              <w:t>Uživatel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4.1</w:t>
              <w:tab/>
              <w:t>Vytváření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4.2</w:t>
              <w:tab/>
              <w:t>Práva</w:t>
              <w:tab/>
              <w:t>6</w:t>
            </w:r>
          </w:hyperlink>
        </w:p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4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6.</w:t>
              <w:tab/>
              <w:t>Zadávání a realizace skriptů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6.1</w:t>
              <w:tab/>
              <w:t>Obecná pravidl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6.2</w:t>
              <w:tab/>
              <w:t>Zadávání skriptů</w:t>
              <w:tab/>
              <w:t>7</w:t>
            </w:r>
          </w:hyperlink>
        </w:p>
        <w:p>
          <w:pPr>
            <w:pStyle w:val="Contents1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43785850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7.</w:t>
              <w:tab/>
              <w:t>Dokumentace</w:t>
              <w:tab/>
              <w:t>8</w:t>
            </w:r>
          </w:hyperlink>
          <w:r>
            <w:rPr>
              <w:rStyle w:val="IndexLink"/>
              <w:sz w:val="22"/>
              <w:szCs w:val="22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Style w:val="InternetLink"/>
          <w:rFonts w:ascii="Tahoma" w:hAnsi="Tahoma" w:cs="Tahoma"/>
          <w:sz w:val="22"/>
          <w:szCs w:val="22"/>
        </w:rPr>
      </w:pPr>
      <w:r>
        <w:rPr/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Cs w:val="24"/>
        </w:rPr>
      </w:pPr>
      <w:bookmarkStart w:id="0" w:name="__RefHeading___Toc437858489"/>
      <w:bookmarkEnd w:id="0"/>
      <w:r>
        <w:rPr>
          <w:rFonts w:cs="Tahoma"/>
          <w:szCs w:val="24"/>
        </w:rPr>
        <w:t>Úvod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ílem dokumentu je stanovení pravidel pro tvorbu, předávání a spouštění skriptů v databázích Oracl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Tento dokument patří mezi schválené standardy ČSSZ a je pro dodavatele ČSSZ závazný. Navazuje na Standard pravidel release management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Cs w:val="24"/>
        </w:rPr>
      </w:pPr>
      <w:bookmarkStart w:id="1" w:name="__RefHeading___Toc437858490"/>
      <w:bookmarkEnd w:id="1"/>
      <w:r>
        <w:rPr>
          <w:rFonts w:cs="Tahoma"/>
          <w:szCs w:val="24"/>
        </w:rPr>
        <w:t>Postulát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Příkazy jsou spouštěny podle konvencí operačního systému (dále OS) Unix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dané skripty musí být spustitelné z programů sqlplus nebo sqlldr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uštění skriptů a další požadavky provádí pouze administrace databáze určená ČSS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Vstupní a výstupní soubory pro sqlldr jsou v kódování UTF-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Manipulace s databázový objekty se provádí výhradně pomocí skriptu spouštěného v prostředí unix programem sqlplus (sql skript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S tabulkovým prostorem nelze jakkoliv manipulovat. Před spuštěním databázových skriptů tabulkový prostor již existuj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icializační NLS parametry provozovaných databází jsou uvedeny v dokumentu „Standard implementace databáze Oracle“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Cs w:val="24"/>
        </w:rPr>
      </w:pPr>
      <w:bookmarkStart w:id="2" w:name="__RefHeading___Toc437858491"/>
      <w:bookmarkEnd w:id="2"/>
      <w:r>
        <w:rPr>
          <w:rFonts w:cs="Tahoma"/>
          <w:szCs w:val="24"/>
        </w:rPr>
        <w:t>Základní pravidla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Skripty jsou označeny podle dokumentu „Standard pravidel Release managementu“. Např. pro kmenové evidence jsou vytvářeny jednak skripty s instalací rozhraní označované jako KE2.xxx.yyy.zzz a jednak samostatná řadu skriptů pro datové opravy apod. KEX.xxx.yyy.zzz. Pojmenování platí jak pro celý "balíček", tak pro samotný skript (kex.xxx.yyy.zzz.sql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ripty vytvářejí protokolační soubor pojmenovaný stejně jako spouštěný skript s příponou lst (kex.xxx.yyy.zzz.lst)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enná konvence pro skrypty by měla platit i pro README.TXT soubor - vhodné doplnit o název skriptu, kterého se soubor s doplňkovými informacemi týká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 skriptech nejsou uvedeny přihlašovací údaje ani se nezadávají jako parametry. Administrátor spouští skripty pod uživatelem definovaným v přiloženém readme souboru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, že je potřeba pro běh skriptu zvláštní nastavení session (dále jen relace) musí toto být nastaveno ve skriptu nebo uvedeno v instalačním postupu (readme.txt). (např. při používání dat v českém jazyce je třeba nastavit systémový parametr NLS_LANG ). Totéž platí pro nastavení ostatních parametrů národního prostředí (formát kalendářního data, numerický oddělovač, apod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ílové prostředí pro spuštění skriptu je AIX, proto musí přiložený soubor „readme.txt“ obsahovat informace o případném použití národního prostředí (kódová stránka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 rámci skriptu nesmí být použit reconnect k databázi. Celý skript je proveden pod jedním přihlášeným uživatelem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ript nesmí vyžadovat ani přidělovat vyšší oprávnění než jsou k požadované operaci potřebná. Pokud bude vyžadováno spuštění pod uživatelem sys nebo system, tak musí být přesně specifikovány důvody (např. vytvoření uživatele, přiřazení a odebrání práv, atp.)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DL příkazy pro vytvoření databázového schematu musí být obsaženy v samostatném skriptu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ript prioritní řady ISM (Issue Manager) musí na konci protokolačního souboru zapsat hlášení ve znění </w:t>
      </w:r>
      <w:r>
        <w:rPr>
          <w:rFonts w:cs="Tahoma" w:ascii="Tahoma" w:hAnsi="Tahoma"/>
          <w:bCs/>
          <w:sz w:val="20"/>
          <w:szCs w:val="20"/>
        </w:rPr>
        <w:t>"Skript proběhl bez závad, lze pokračovat v produkčním prostředí" v případě, že ke spuštění v produkčním prostředí má dojít po otestování v integračním nebo ve školicím/testovacím prostředí bez předchozí kontroly logů z neprodukčního prostředí zadavatelem požadavku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skripty musí obsahovat komentář (hlavičku) obsahující základní informace o skriptu, jako zejména: Autor, datum vytvoření, popis toho, co skript dělá, vstupní  a výstupní tabulky, používané číselníky, sledování změn (kdy, kdo, předmět změny) a případně i jméno osoby zodpovědné za kontrolu skriptu (QC), používaný protokolovací soubor (.lst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Cs w:val="24"/>
        </w:rPr>
      </w:pPr>
      <w:bookmarkStart w:id="3" w:name="__RefHeading___Toc437858492"/>
      <w:bookmarkStart w:id="4" w:name="_Verzování_schémat"/>
      <w:bookmarkEnd w:id="3"/>
      <w:bookmarkEnd w:id="4"/>
      <w:r>
        <w:rPr>
          <w:rFonts w:cs="Tahoma"/>
          <w:szCs w:val="24"/>
        </w:rPr>
        <w:t>Verzování schémat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é instalační schéma musí obsahovat databázovou tabulku INSTALLHISTORY s těmito sloupc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8"/>
        <w:gridCol w:w="460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loupec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_projekt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char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kátní id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Versio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be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kátní id verze v rámci schéma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io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char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značení verz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sionMino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char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načení sub-scriptu v rámci balíčk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TimeStar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um a čas počátku instalace verz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eTimeEn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um a čas dokončení instalace verz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ptio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char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is změny nebo poznámka (případně prázdné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CHAR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v instalace (enumerace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skript musí obsahovat v úvodu předinstalační proceduru :</w:t>
      </w:r>
    </w:p>
    <w:p>
      <w:pPr>
        <w:pStyle w:val="Normal"/>
        <w:ind w:left="106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, zda je nainstalována předchozí verze release nebo verze sub-skriptu (hodnota State musí být OK, jenak je skript ukončen 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ložení nového záznamu do tabulky verze s informací, že instalace byla spuštěna (položka State se nastaví na hodnotu RUN)</w:t>
      </w:r>
    </w:p>
    <w:p>
      <w:pPr>
        <w:pStyle w:val="Normal"/>
        <w:ind w:left="106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závěru skriptu bude postinstalační procedura :</w:t>
      </w:r>
    </w:p>
    <w:p>
      <w:pPr>
        <w:pStyle w:val="Normal"/>
        <w:ind w:left="106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a na úspěšné dokončení instal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pdate položky State na hodnotu OK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ápis DateTimeEnd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Cs w:val="24"/>
        </w:rPr>
      </w:pPr>
      <w:bookmarkStart w:id="5" w:name="__RefHeading___Toc437858493"/>
      <w:bookmarkEnd w:id="5"/>
      <w:r>
        <w:rPr>
          <w:rFonts w:cs="Tahoma"/>
          <w:szCs w:val="24"/>
        </w:rPr>
        <w:t>Obsah skriptů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Heading2"/>
        <w:pBdr>
          <w:bottom w:val="single" w:sz="12" w:space="1" w:color="000000"/>
        </w:pBdr>
        <w:jc w:val="both"/>
        <w:rPr>
          <w:rFonts w:ascii="Tahoma" w:hAnsi="Tahoma" w:cs="Tahoma"/>
          <w:i w:val="false"/>
          <w:i w:val="false"/>
          <w:sz w:val="22"/>
          <w:szCs w:val="22"/>
        </w:rPr>
      </w:pPr>
      <w:bookmarkStart w:id="6" w:name="__RefHeading___Toc437858494"/>
      <w:bookmarkEnd w:id="6"/>
      <w:r>
        <w:rPr>
          <w:rFonts w:cs="Tahoma" w:ascii="Tahoma" w:hAnsi="Tahoma"/>
          <w:i w:val="false"/>
          <w:sz w:val="22"/>
          <w:szCs w:val="22"/>
        </w:rPr>
        <w:t>Obecná pravidla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bázové skripty (dále jen skripty) budou spouštěny z databázového nástroje Oracle SQL Plus, pouze ve výjimečných případech je možné použít SQL*Loader. Je výslovně zakázáno pro instalace používat nástroje pro import/export 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Skripty po sobě jdoucí musí být v jednom samostatném adresáři a musí být postupně spouštěny hlavním instalačním SQL skriptem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vní instalační SQL skript vytvoří jeden kompletní protokolační soubor a to i pro všechny spouštěné SQL skript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rotokolačním souboru bude zaznamenáno spuštění jednotlivých po sobě jdoucích SQL skript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ři vytváření objektů je vždy nutné dodržovat syntaxi s uvedením vlastníka tzn. </w:t>
      </w:r>
      <w:r>
        <w:rPr>
          <w:rFonts w:cs="Tahoma" w:ascii="Tahoma" w:hAnsi="Tahoma"/>
          <w:i/>
          <w:sz w:val="20"/>
          <w:szCs w:val="20"/>
        </w:rPr>
        <w:t xml:space="preserve">vlastník.object </w:t>
      </w:r>
      <w:r>
        <w:rPr>
          <w:rFonts w:cs="Tahoma" w:ascii="Tahoma" w:hAnsi="Tahoma"/>
          <w:sz w:val="20"/>
          <w:szCs w:val="20"/>
        </w:rPr>
        <w:t xml:space="preserve">(hodnota vlastník může být parametr (např. </w:t>
      </w:r>
      <w:r>
        <w:rPr>
          <w:rFonts w:cs="Tahoma" w:ascii="Tahoma" w:hAnsi="Tahoma"/>
          <w:sz w:val="20"/>
          <w:szCs w:val="20"/>
          <w:lang w:val="en-US"/>
        </w:rPr>
        <w:t>&amp;&amp;OWNER)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 použití parametru pro vlastníka je nutné provést ve skriptu před prvním výskytem nastavení tohoto parametru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ripty nesmí obsahovat příkaz connect vzhledem k tomu, že hesla pro přístup k databázovým schématům nesmí být ve skriptech obsažena a nesmí být vyžadována ani formou proměnné, zadávané za běhu SQL skriptu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ripty mohou obsahovat komentáře, které musí být napsané v českém jazyce bez diakritik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Každý uživatel, nebo skupina uživatelů v rámci jednoho projektu – jedné aplikace, má po vytvoření přidělen vlastní databázový prostor pro data ( popř. indexy ). Jména databázových prostor přiděluje a vytváří administrace s ohledem na dodané požadavky (velikost atp.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Všechny objekty typu index a tabulka musí jasně definovat tabulkový prostor do kterého budou umístěny pokud nemají být uloženy v default prostoru daného uživatele. Název tabulkového prostoru bude nahrazen proměnným parametrem (Např &amp;&amp;TBL_DATA, &amp;&amp;TBL_INDX 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je ve skriptu použito vkládání kalendářního časového údaje, pak je povinné využít funkci TO_DATE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doporučeno zapsat čas spuštění a čas ukončení skriptu do protokolačního souboru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é specielní nastavení ( např. použití národní sady ) je třeba zabudovat do spouštěcích skriptů a uvést v postupu instalace ( readme.txt )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řípadě, když skript neproběhne správně – provede o tom zápis do protokolačního souboru např. ve znění "Skript skončil s chybou: &lt;důvod, popis chyby&gt;". Skript také musí při chybě vrátit DB do stavu před spuštěním skriptu (ROLLBACK), aby byla zajištěna konzistence dat. V případě, že data zůstanou při chybě zjištěné ve skriptu pozměněna a není možno je skriptem vrátit do původního stavu, je třeba o tom provést zápis do  protoklačního souboru. Skript by měl obsahovat vhodný errorhandling (např. při kontrole vstupních tabulek nemusí některá existovat, skript se řízeně ukončí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Pokud některý ze série po sobě jdoucích skriptů nebude ukončen správně (vygeneruje chyby, nebo není dokončen z nějakého důvodu), je k analýze nebo přepracování vrácena celá serie skriptů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skript vytváří nějaké dočasné objekty (např. indexy) které nebudou po ukončení skriptu provozně používány, musí být před ukončením skriptu zrušeny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both"/>
        <w:rPr>
          <w:rFonts w:ascii="Tahoma" w:hAnsi="Tahoma" w:cs="Tahoma"/>
          <w:sz w:val="20"/>
          <w:szCs w:val="20"/>
        </w:rPr>
      </w:pPr>
      <w:bookmarkStart w:id="7" w:name="__RefHeading___Toc437858495"/>
      <w:bookmarkEnd w:id="7"/>
      <w:r>
        <w:rPr>
          <w:rFonts w:cs="Tahoma" w:ascii="Tahoma" w:hAnsi="Tahoma"/>
          <w:sz w:val="20"/>
          <w:szCs w:val="20"/>
        </w:rPr>
        <w:t>Ošetřování chyb při instala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utor skriptu musí jasně definovat kontrolní body, kde dojde ke zhlédnutí vytvořených protokolačních souborů a k rozhodnutí o dalším postupu. Toto je realizováno použitím resp. nepoužitím příkazu EXIT u sekvenčně spouštěných skriptů. U skriptu, na němž je definován kontrolní bod, </w:t>
      </w:r>
      <w:r>
        <w:rPr>
          <w:rFonts w:cs="Tahoma" w:ascii="Tahoma" w:hAnsi="Tahoma"/>
          <w:b/>
          <w:sz w:val="20"/>
          <w:szCs w:val="20"/>
        </w:rPr>
        <w:t>nesmí</w:t>
      </w:r>
      <w:r>
        <w:rPr>
          <w:rFonts w:cs="Tahoma" w:ascii="Tahoma" w:hAnsi="Tahoma"/>
          <w:sz w:val="20"/>
          <w:szCs w:val="20"/>
        </w:rPr>
        <w:t xml:space="preserve"> být příkaz EXIT použit ! Informace jak postupovat dále po dosažení kontrolního bodu musí být popsána v souboru „readme.txt“ k danému balíčku (zda odeslat log a čekat, telefonická konzultace atd.).</w:t>
      </w:r>
    </w:p>
    <w:p>
      <w:pPr>
        <w:pStyle w:val="Heading3"/>
        <w:jc w:val="both"/>
        <w:rPr>
          <w:rFonts w:ascii="Tahoma" w:hAnsi="Tahoma" w:cs="Tahoma"/>
          <w:sz w:val="20"/>
          <w:szCs w:val="20"/>
        </w:rPr>
      </w:pPr>
      <w:bookmarkStart w:id="8" w:name="__RefHeading___Toc437858496"/>
      <w:r>
        <w:rPr>
          <w:rFonts w:cs="Tahoma" w:ascii="Tahoma" w:hAnsi="Tahoma"/>
          <w:sz w:val="20"/>
          <w:szCs w:val="20"/>
        </w:rPr>
        <w:t>Protokolování změn při datových opravách</w:t>
      </w:r>
      <w:bookmarkEnd w:id="8"/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rovádí-li skript změny hodnot v uživatelských datech a tyto úpravy nejsou protokolovány postupy definovanými pro konkrétní datový model, je nutné uchovat v pomocné tabulce informaci o tom, který záznam v které tabulce byl měněn a o jeho předchozí a nové hodnotě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2"/>
        <w:pBdr>
          <w:bottom w:val="single" w:sz="12" w:space="1" w:color="000000"/>
        </w:pBdr>
        <w:jc w:val="both"/>
        <w:rPr>
          <w:rFonts w:ascii="Tahoma" w:hAnsi="Tahoma" w:cs="Tahoma"/>
          <w:i w:val="false"/>
          <w:i w:val="false"/>
          <w:sz w:val="22"/>
          <w:szCs w:val="22"/>
        </w:rPr>
      </w:pPr>
      <w:bookmarkStart w:id="9" w:name="__RefHeading___Toc437858497"/>
      <w:bookmarkEnd w:id="9"/>
      <w:r>
        <w:rPr>
          <w:rFonts w:cs="Tahoma" w:ascii="Tahoma" w:hAnsi="Tahoma"/>
          <w:i w:val="false"/>
          <w:sz w:val="22"/>
          <w:szCs w:val="22"/>
        </w:rPr>
        <w:t>Dokončení instalac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nstalační balíček musí obsahovat skript na kontrolu validity a přeložení invalidních databázových objektů daného uživatele. Tento skript bude zahrnut ( v rámci postupu ) jako poslední v řadě. Výstupem ( do protokolačního souboru ) bude výpis všech invalidních objektů daného uživatele, které se nepodařilo přeložit. Informace budou obsahovat následující údaje : OWNER, OBJECT_NAME, OBJECT_TYPE 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pBdr>
          <w:bottom w:val="single" w:sz="12" w:space="1" w:color="000000"/>
        </w:pBdr>
        <w:jc w:val="both"/>
        <w:rPr>
          <w:rFonts w:ascii="Tahoma" w:hAnsi="Tahoma" w:cs="Tahoma"/>
          <w:i w:val="false"/>
          <w:i w:val="false"/>
          <w:sz w:val="22"/>
          <w:szCs w:val="22"/>
        </w:rPr>
      </w:pPr>
      <w:bookmarkStart w:id="10" w:name="__RefHeading___Toc437858498"/>
      <w:bookmarkEnd w:id="10"/>
      <w:r>
        <w:rPr>
          <w:rFonts w:cs="Tahoma" w:ascii="Tahoma" w:hAnsi="Tahoma"/>
          <w:i w:val="false"/>
          <w:sz w:val="22"/>
          <w:szCs w:val="22"/>
        </w:rPr>
        <w:t>Tabulkový prostor</w:t>
      </w:r>
    </w:p>
    <w:p>
      <w:pPr>
        <w:pStyle w:val="Heading3"/>
        <w:jc w:val="both"/>
        <w:rPr>
          <w:rFonts w:ascii="Tahoma" w:hAnsi="Tahoma" w:cs="Tahoma"/>
          <w:sz w:val="20"/>
          <w:szCs w:val="20"/>
        </w:rPr>
      </w:pPr>
      <w:bookmarkStart w:id="11" w:name="__RefHeading___Toc437858499"/>
      <w:bookmarkEnd w:id="11"/>
      <w:r>
        <w:rPr>
          <w:rFonts w:cs="Tahoma" w:ascii="Tahoma" w:hAnsi="Tahoma"/>
          <w:sz w:val="20"/>
          <w:szCs w:val="20"/>
        </w:rPr>
        <w:t>Obecná pravidla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užití příkazů pro práci s databázovými prostory (tablespace) ve skriptech určených ke spuštění v databázích CDÚ ČSSZ není dovolen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Jmenné konvence pro vytváření tablespace jsou definovány v databázovém standardu ČSSZ.</w:t>
      </w:r>
    </w:p>
    <w:p>
      <w:pPr>
        <w:pStyle w:val="Heading3"/>
        <w:jc w:val="both"/>
        <w:rPr>
          <w:rFonts w:ascii="Tahoma" w:hAnsi="Tahoma" w:cs="Tahoma"/>
          <w:sz w:val="20"/>
          <w:szCs w:val="20"/>
        </w:rPr>
      </w:pPr>
      <w:bookmarkStart w:id="12" w:name="__RefHeading___Toc437858500"/>
      <w:bookmarkEnd w:id="12"/>
      <w:r>
        <w:rPr>
          <w:rFonts w:cs="Tahoma" w:ascii="Tahoma" w:hAnsi="Tahoma"/>
          <w:sz w:val="20"/>
          <w:szCs w:val="20"/>
        </w:rPr>
        <w:t>Vytvářen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Podle charakteru požadavku na založení nového schématu budou vytvořeny zvláštní tablespace pro projekt (aplikaci) jako celek, případně pro schéma v rámci projekt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 projekt (schéma) bude standardně vytvořen minimálně jeden tablespace pro data a minimálně jeden pro indexy (žádný tablespace nebude obsahovat data a indexy současně). Odchylky od tohoto pravidla budou projednány prostřednictvím ČSSZ s administrací CDÚ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e projektu (schéma) musí obsahovat údaje o instalační (počáteční) diskové kapacitě pro založení nových databázových prostor ( tablespace ) a předpokládaný vývoj objemu dat v čas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základě těchto údajů bude rozhodnuto o vytvoření nových tablespace, případně o umístění schématu do tablespace stávajících, jedná-li se nová schemata obsahující data v rámci jednoho projektu (aplikace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Při zakládání databázových objektů ( tabulky, indexy ) bude ve skriptech uvedena formule určující databázový prostor. Specifikace bude přes parameter s nastavením v úvodu skriptu. Popis použitých parametrů s hodnotami, které se mají nastavit musí být uvedena v příslušném souboru readme.txt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pBdr>
          <w:bottom w:val="single" w:sz="12" w:space="1" w:color="000000"/>
        </w:pBdr>
        <w:jc w:val="both"/>
        <w:rPr>
          <w:rFonts w:ascii="Tahoma" w:hAnsi="Tahoma" w:cs="Tahoma"/>
          <w:i w:val="false"/>
          <w:i w:val="false"/>
          <w:sz w:val="22"/>
          <w:szCs w:val="22"/>
        </w:rPr>
      </w:pPr>
      <w:bookmarkStart w:id="13" w:name="__RefHeading___Toc437858501"/>
      <w:bookmarkEnd w:id="13"/>
      <w:r>
        <w:rPr>
          <w:rFonts w:cs="Tahoma" w:ascii="Tahoma" w:hAnsi="Tahoma"/>
          <w:i w:val="false"/>
          <w:sz w:val="22"/>
          <w:szCs w:val="22"/>
        </w:rPr>
        <w:t>Uživatel</w:t>
      </w:r>
    </w:p>
    <w:p>
      <w:pPr>
        <w:pStyle w:val="Heading3"/>
        <w:numPr>
          <w:ilvl w:val="2"/>
          <w:numId w:val="10"/>
        </w:numPr>
        <w:jc w:val="both"/>
        <w:rPr>
          <w:rFonts w:ascii="Tahoma" w:hAnsi="Tahoma" w:cs="Tahoma"/>
          <w:sz w:val="20"/>
          <w:szCs w:val="20"/>
        </w:rPr>
      </w:pPr>
      <w:bookmarkStart w:id="14" w:name="__RefHeading___Toc437858502"/>
      <w:bookmarkEnd w:id="14"/>
      <w:r>
        <w:rPr>
          <w:rFonts w:cs="Tahoma" w:ascii="Tahoma" w:hAnsi="Tahoma"/>
          <w:sz w:val="20"/>
          <w:szCs w:val="20"/>
        </w:rPr>
        <w:t>Vytváření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ládací skript pro vytvoření nového uživatele (schéma) samostatný skript, předávaný pouze s prvním release. Názvy tablespace budou nahrazeny proměnným parametrem (Např </w:t>
      </w:r>
      <w:r>
        <w:rPr>
          <w:rFonts w:cs="Tahoma" w:ascii="Tahoma" w:hAnsi="Tahoma"/>
          <w:sz w:val="20"/>
          <w:szCs w:val="20"/>
          <w:lang w:val="en-US"/>
        </w:rPr>
        <w:t>&amp;&amp;TABLESPACEDATA)</w:t>
      </w:r>
    </w:p>
    <w:p>
      <w:pPr>
        <w:pStyle w:val="Heading3"/>
        <w:jc w:val="both"/>
        <w:rPr>
          <w:rFonts w:ascii="Tahoma" w:hAnsi="Tahoma" w:cs="Tahoma"/>
          <w:sz w:val="20"/>
          <w:szCs w:val="20"/>
        </w:rPr>
      </w:pPr>
      <w:bookmarkStart w:id="15" w:name="__RefHeading___Toc437858503"/>
      <w:bookmarkEnd w:id="15"/>
      <w:r>
        <w:rPr>
          <w:rFonts w:cs="Tahoma" w:ascii="Tahoma" w:hAnsi="Tahoma"/>
          <w:sz w:val="20"/>
          <w:szCs w:val="20"/>
        </w:rPr>
        <w:t>Práva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živateli budou standardně poskytnuta pouze práva connect a quota unlimited na tablespace přiřazený danému projektu (aplikaci). Odchylky od tohoto pravidla budou projednány prostřednictvím ČSSZ s administrací CDÚ. Všechna ostatní práva musí být nadefinovaná dodavateli a řídit se dokumentem „Standard implementace databáze Oracle“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Cs w:val="24"/>
        </w:rPr>
      </w:pPr>
      <w:bookmarkStart w:id="16" w:name="__RefHeading___Toc437858504"/>
      <w:bookmarkEnd w:id="16"/>
      <w:r>
        <w:rPr>
          <w:rFonts w:cs="Tahoma"/>
          <w:szCs w:val="24"/>
        </w:rPr>
        <w:t>Zadávání a realizace skriptů</w:t>
      </w:r>
    </w:p>
    <w:p>
      <w:pPr>
        <w:pStyle w:val="Heading2"/>
        <w:numPr>
          <w:ilvl w:val="1"/>
          <w:numId w:val="9"/>
        </w:numPr>
        <w:pBdr>
          <w:bottom w:val="single" w:sz="12" w:space="1" w:color="000000"/>
        </w:pBdr>
        <w:jc w:val="both"/>
        <w:rPr>
          <w:rFonts w:ascii="Tahoma" w:hAnsi="Tahoma" w:cs="Tahoma"/>
          <w:i w:val="false"/>
          <w:i w:val="false"/>
          <w:sz w:val="20"/>
          <w:szCs w:val="20"/>
        </w:rPr>
      </w:pPr>
      <w:bookmarkStart w:id="17" w:name="__RefHeading___Toc437858505"/>
      <w:bookmarkEnd w:id="17"/>
      <w:r>
        <w:rPr>
          <w:rFonts w:cs="Tahoma" w:ascii="Tahoma" w:hAnsi="Tahoma"/>
          <w:i w:val="false"/>
          <w:sz w:val="20"/>
          <w:szCs w:val="20"/>
        </w:rPr>
        <w:t>Obecná pravidla</w:t>
      </w:r>
    </w:p>
    <w:p>
      <w:pPr>
        <w:pStyle w:val="Normal"/>
        <w:ind w:left="432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skript je vždy součástí aplikace s jejímiž daty a v jejímž schématu skript pracuj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skript je vždy odpovědný garant aplikace, ke které skript patří. Každý skript tedy podléhá schválení příslušného garanta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nt aplikace může delegovat právo zadat skripty přesně určenému jinému pracovníkovi včetně pracovníků Dodavatele aplikace. Odpovědnost za činnost skriptu zůstává na garantovi aplikac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ripty, které mění produkční data jsou vždy schvalovány garantem aplikace nebo jeho zástupcem, který musí být zaměstnancem ČSSZ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ripty jsou zásadně spouštěny pod DB uživatelem podle příslušné aplikac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na základě schválené výjimky skript mimořádně nahlíží i do dalšího schématu kromě schématu vlastní aplikace, je vždy odpovědná aplikace, ke které skript patří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ádosti o realizaci skriptu se zasílají mailem na určené pracovníky Oddělení CDU. Skripty je třeba zadávat s dostatečným předstihem nejméně 24 hodin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ždý skript musí být ověřen spuštěním v integračním a následně v testovacím prostředí a pak teprve může být uplatněn v produkčním prostředí. Je žádoucí aby dodavatelé aplikací ověřili skripty ve svém vývojovém prostředí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výskytu chyby při běhu skriptu je skript vrácen zadavateli k opravě a nemůže být spuštěn v prostředí vyšší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opravě skriptu od zadavatele musí být opravený skript opět spuštěn nejdříve v integračním a poté testovacím prostředí. Teprve potom v produkční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ci CDU mohou z vážných důvodů (jako je zejména velké zatížení DB nebo administrace DB, plánované i neplánované odstávky, bezpečnostní důvody a podobně) měnit požadovaný čas spuštění skriptu nebo jejich pořadí mezi aplikacemi, případně skript odmítnout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 nejasném nebo nejednoznačném zadání je skript vrácen k opravě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Skripty pro úpravu schemat aplikací spojené s instalací nové verze APV aplikace musí být jasně označeny, že jsou součástí instalace APV v aplikační vrstvě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Požadavky na automatizované periodické spouštění je nutno zanést do provozní dokumentace aplikac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B procedury a DB package je nutno popsat v dokumentaci aplikace a v provozní dokumentaci aplikace.</w:t>
      </w:r>
    </w:p>
    <w:p>
      <w:pPr>
        <w:pStyle w:val="Heading2"/>
        <w:pBdr>
          <w:bottom w:val="single" w:sz="12" w:space="1" w:color="000000"/>
        </w:pBdr>
        <w:jc w:val="both"/>
        <w:rPr>
          <w:rFonts w:ascii="Tahoma" w:hAnsi="Tahoma" w:cs="Tahoma"/>
          <w:i w:val="false"/>
          <w:i w:val="false"/>
          <w:sz w:val="20"/>
          <w:szCs w:val="20"/>
        </w:rPr>
      </w:pPr>
      <w:bookmarkStart w:id="18" w:name="__RefHeading___Toc437858506"/>
      <w:bookmarkEnd w:id="18"/>
      <w:r>
        <w:rPr>
          <w:rFonts w:cs="Tahoma" w:ascii="Tahoma" w:hAnsi="Tahoma"/>
          <w:i w:val="false"/>
          <w:sz w:val="20"/>
          <w:szCs w:val="20"/>
        </w:rPr>
        <w:t>Zadávání skriptů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  <w:szCs w:val="20"/>
        </w:rPr>
        <w:t>V každém konkrétním zadání skriptu je třeba kromě výše uvedených údajů a souborů podrobně popsat podmínky spuštění skriptu nejméně v následujícím rozsahu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átký popis určení skript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Prostředí (např. integrační, testovací, produkční) a DB kde má být skript spuštěn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ojové schem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ílové schema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had doby běhu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as spuštění (např. kdykoli v pracovní době, mimo pracovní dobu, současně s instalací APV a podobně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Zda lze spustit během práce příslušného APV nebo je nutno před spuštěním skriptu zastavit práci APV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Zda výstupy ze skriptu obsahují citlivé údaj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ší poznámky pro upřesnění podmínek spouštění nebo dalších požadavků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both"/>
        <w:rPr>
          <w:rFonts w:cs="Tahoma"/>
          <w:sz w:val="22"/>
          <w:szCs w:val="22"/>
        </w:rPr>
      </w:pPr>
      <w:bookmarkStart w:id="19" w:name="__RefHeading___Toc437858507"/>
      <w:bookmarkEnd w:id="19"/>
      <w:r>
        <w:rPr>
          <w:rFonts w:cs="Tahoma"/>
          <w:sz w:val="22"/>
          <w:szCs w:val="22"/>
        </w:rPr>
        <w:t>Dokumentac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e každému předávanému balíku skriptů je vždy dodávána standardní dokumentace k release dle šablony prj000_000_005.dot, kapitola </w:t>
      </w:r>
      <w:r>
        <w:rPr>
          <w:rFonts w:cs="Tahoma" w:ascii="Tahoma" w:hAnsi="Tahoma"/>
          <w:b/>
          <w:sz w:val="20"/>
          <w:szCs w:val="20"/>
        </w:rPr>
        <w:t xml:space="preserve">Instalace DB objektů. </w:t>
      </w:r>
      <w:r>
        <w:rPr>
          <w:rFonts w:cs="Tahoma" w:ascii="Tahoma" w:hAnsi="Tahoma"/>
          <w:sz w:val="20"/>
          <w:szCs w:val="20"/>
        </w:rPr>
        <w:t xml:space="preserve">Tento dokument bude uložen v adresáři DOC ve formátu doc, txt (uložení z wordu do txt) případně i PDF. Současně bude dodán textový soubor „readme.txt“ obsahující podrobný popis postupu instalace dodaných skriptů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9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41590" cy="723265"/>
          <wp:effectExtent l="0" t="0" r="0" b="0"/>
          <wp:docPr id="1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415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36815" cy="716280"/>
          <wp:effectExtent l="0" t="0" r="0" b="0"/>
          <wp:docPr id="2" name="obráze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3681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8"/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6"/>
        <w:i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8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6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ahoma" w:hAnsi="Tahoma" w:eastAsia="Times New Roman" w:cs="Tahoma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4">
    <w:name w:val="WW8Num9z4"/>
    <w:qFormat/>
    <w:rPr>
      <w:b/>
      <w:i w:val="false"/>
      <w:sz w:val="28"/>
    </w:rPr>
  </w:style>
  <w:style w:type="character" w:styleId="WW8Num9z5">
    <w:name w:val="WW8Num9z5"/>
    <w:qFormat/>
    <w:rPr>
      <w:b/>
      <w:i/>
      <w:sz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ormal1Char">
    <w:name w:val="Normal1 Char"/>
    <w:qFormat/>
    <w:rPr>
      <w:sz w:val="22"/>
      <w:lang w:val="cs-CZ" w:bidi="ar-SA"/>
    </w:rPr>
  </w:style>
  <w:style w:type="character" w:styleId="Popis">
    <w:name w:val="Popis"/>
    <w:qFormat/>
    <w:rPr>
      <w:rFonts w:ascii="Arial Narrow" w:hAnsi="Arial Narrow" w:cs="Arial Narrow"/>
      <w:b/>
    </w:rPr>
  </w:style>
  <w:style w:type="character" w:styleId="ZpatChar">
    <w:name w:val="Zápat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rFonts w:ascii="Futura Bk;Century Gothic" w:hAnsi="Futura Bk;Century Gothic" w:cs="Futura Bk;Century Gothic"/>
      <w:b/>
      <w:sz w:val="3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1">
    <w:name w:val="Normal1"/>
    <w:basedOn w:val="Normal"/>
    <w:qFormat/>
    <w:pPr>
      <w:tabs>
        <w:tab w:val="clear" w:pos="708"/>
        <w:tab w:val="left" w:pos="992" w:leader="none"/>
      </w:tabs>
      <w:spacing w:before="240" w:after="0"/>
      <w:jc w:val="both"/>
    </w:pPr>
    <w:rPr>
      <w:sz w:val="22"/>
      <w:szCs w:val="20"/>
    </w:rPr>
  </w:style>
  <w:style w:type="paragraph" w:styleId="Normal2">
    <w:name w:val="Normal2"/>
    <w:basedOn w:val="Normal1"/>
    <w:qFormat/>
    <w:pPr>
      <w:spacing w:before="12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00:00Z</dcterms:created>
  <dc:creator>ČSSZ</dc:creator>
  <dc:description/>
  <cp:keywords/>
  <dc:language>en-US</dc:language>
  <cp:lastModifiedBy>1</cp:lastModifiedBy>
  <cp:lastPrinted>2008-02-07T16:11:00Z</cp:lastPrinted>
  <dcterms:modified xsi:type="dcterms:W3CDTF">2015-12-17T08:01:00Z</dcterms:modified>
  <cp:revision>3</cp:revision>
  <dc:subject/>
  <dc:title>Pravidla pro vytváření objektů v databázích ČSS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ČSSZ</vt:lpwstr>
  </property>
  <property fmtid="{D5CDD505-2E9C-101B-9397-08002B2CF9AE}" pid="3" name="Project">
    <vt:lpwstr>Pravidla pro vytváření objektů v databázích ČSSZ</vt:lpwstr>
  </property>
</Properties>
</file>